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lang w:val="ru-RU" w:eastAsia="en-US"/>
        </w:rPr>
      </w:pPr>
      <w:r>
        <w:rPr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8.05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38479673" r:id="rId2"/>
        </w:objec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2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 №19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17 липня   2017 року                                                             29 сесія  7 скликання</w:t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color w:val="000000"/>
          <w:spacing w:val="-1"/>
          <w:sz w:val="28"/>
        </w:rPr>
        <w:t>внесення змін до</w:t>
      </w:r>
      <w:r>
        <w:rPr>
          <w:b/>
          <w:sz w:val="28"/>
        </w:rPr>
        <w:t xml:space="preserve"> районної </w:t>
      </w:r>
      <w:r>
        <w:rPr>
          <w:b/>
          <w:sz w:val="28"/>
          <w:szCs w:val="28"/>
        </w:rPr>
        <w:t>комплексної Програми енергозбереження Вінницького району на 2014-2017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iдповiдно до п.16 ч.1 ст43, ст.59 Закону України «Про місцеве самоврядування в Україні», враховуючи розпорядження голови Вінницької райдержадміністрації від 27.06.2017 року № 418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«Про проект змін до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районної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комплексної Програми енергозбереження Вінницького району на 2014-2017 роки», враховуючи висновок постійної комісії районної ради з питань соціально-економічного розвитку та бюджету, районна рада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Normal"/>
        <w:ind w:right="-6" w:firstLine="90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firstLine="90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до районної комплексної Програми енергозбереження Вінницького району на 2014-2017 роки, затвердженої рішенням </w:t>
      </w:r>
      <w:r>
        <w:rPr>
          <w:sz w:val="28"/>
        </w:rPr>
        <w:t xml:space="preserve">30 сесії районної ради 6 скликання </w:t>
      </w:r>
      <w:r>
        <w:rPr>
          <w:bCs/>
          <w:sz w:val="28"/>
          <w:szCs w:val="28"/>
        </w:rPr>
        <w:t xml:space="preserve">№ 128 </w:t>
      </w:r>
      <w:r>
        <w:rPr>
          <w:sz w:val="28"/>
        </w:rPr>
        <w:t>від 10.07.2014 року</w:t>
      </w:r>
      <w:r>
        <w:rPr>
          <w:sz w:val="28"/>
          <w:szCs w:val="28"/>
        </w:rPr>
        <w:t>, із внесеними змінами рішеннями 32 сесії районної ради 6 скликання №284 від 09.10.2014 року, 34 сесії районної ради 6 скликання №361 від 23.12.2014 року, 36 сесії районної ради 6 скликання №6 від 22.01.2015 року, 38 сесії районної ради 6 скликання  №62 від 24.03.2015 року, 41 сесії районної ради 6 скликання №210 від 16.07.2015 року, 2 сесії районної рпади 7 скликання №25 від 26.11.20165 року,  3 сесії районної ради 7 скликання №42 від 18.12.2015 року, 5 сесії  7 скликання №6 від 29.01.2016 року, 6 сесії районної ради 7 скликання №87 від 22.02.2016  року, 7 сесії районної ради 7 скликання №104 від 08.04.2016  року, 17 сесії районної ради 7 скликання №350 від 29.11.2016 року, наступні зміни:</w:t>
      </w:r>
    </w:p>
    <w:p>
      <w:pPr>
        <w:pStyle w:val="Normal"/>
        <w:ind w:firstLine="567"/>
        <w:jc w:val="both"/>
        <w:rPr/>
      </w:pPr>
      <w:r>
        <w:rPr>
          <w:sz w:val="28"/>
        </w:rPr>
        <w:t>1.1. В</w:t>
      </w:r>
      <w:r>
        <w:rPr>
          <w:bCs/>
          <w:sz w:val="28"/>
          <w:szCs w:val="28"/>
        </w:rPr>
        <w:t>икласти у новій редакції наступні розділи Програм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І. </w:t>
      </w:r>
      <w:r>
        <w:rPr>
          <w:sz w:val="28"/>
          <w:szCs w:val="28"/>
        </w:rPr>
        <w:t>Паспорт (загальна характери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ї комплексної Програми енергозбереження Вінницького району на 2014-2017 роки)», додаток 1;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сурсне забезпечення районної комплексної Програми енергозбереження Вінницького району на 2014-2017 роки», додаток 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 w:eastAsia="uk-UA"/>
        </w:rPr>
        <w:t>VII</w:t>
      </w:r>
      <w:r>
        <w:rPr>
          <w:bCs/>
          <w:sz w:val="28"/>
          <w:szCs w:val="28"/>
          <w:lang w:eastAsia="uk-UA"/>
        </w:rPr>
        <w:t>І.</w:t>
      </w:r>
      <w:r>
        <w:rPr>
          <w:bCs/>
          <w:sz w:val="28"/>
          <w:szCs w:val="28"/>
        </w:rPr>
        <w:t xml:space="preserve"> Напрями </w:t>
      </w:r>
      <w:r>
        <w:rPr>
          <w:sz w:val="28"/>
          <w:szCs w:val="28"/>
        </w:rPr>
        <w:t>діяльності і заходи районної комплексної Програми енергозбереження Вінницького району на 2014-2017 роки</w:t>
      </w:r>
      <w:r>
        <w:rPr>
          <w:spacing w:val="-1"/>
          <w:sz w:val="28"/>
        </w:rPr>
        <w:t xml:space="preserve">», </w:t>
      </w:r>
      <w:r>
        <w:rPr>
          <w:bCs/>
          <w:sz w:val="28"/>
          <w:szCs w:val="28"/>
        </w:rPr>
        <w:t xml:space="preserve"> додаток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районної ради </w:t>
      </w:r>
      <w:r>
        <w:rPr>
          <w:sz w:val="28"/>
          <w:szCs w:val="28"/>
          <w:lang w:eastAsia="uk-UA"/>
        </w:rPr>
        <w:t>з питань будівництва, енергозбереження, комунальної власності, благоустрою та транспортного забезпечення (Федчишин І.П.)</w:t>
      </w:r>
      <w:r>
        <w:rPr>
          <w:sz w:val="28"/>
          <w:szCs w:val="28"/>
        </w:rPr>
        <w:t>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-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лова</w:t>
      </w:r>
      <w:r>
        <w:rPr>
          <w:b/>
          <w:bCs/>
          <w:sz w:val="28"/>
          <w:szCs w:val="28"/>
        </w:rPr>
        <w:t xml:space="preserve"> районної ради</w:t>
        <w:tab/>
        <w:tab/>
        <w:tab/>
        <w:tab/>
        <w:t xml:space="preserve">            </w:t>
        <w:tab/>
        <w:tab/>
        <w:t>С.М. Сітар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ида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овських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пко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бленко А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одаток 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до рішення 29 сесії районної ради 7 скликання №193 від 17 липня 2017 року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ПАСПОРТ (загальна характеристика районної комплексної Програми енергозбереження Вінницького району на 2014-2017 рок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029"/>
        <w:gridCol w:w="5245"/>
      </w:tblGrid>
      <w:tr>
        <w:trPr>
          <w:trHeight w:val="69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іціатор розроблення програм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інницька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зпорядження голови Вінницької  районної державної адміністрації від 04.06.2014 року № 299</w:t>
            </w:r>
          </w:p>
        </w:tc>
      </w:tr>
      <w:tr>
        <w:trPr>
          <w:trHeight w:val="6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зробник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іння економіки Вінницької райдержадміністрації</w:t>
            </w:r>
          </w:p>
        </w:tc>
      </w:tr>
      <w:tr>
        <w:trPr>
          <w:trHeight w:val="6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ідділ освіти Вінницької  райдержадміністрації, відділ культури та туризму Вінницької  райдержадміністрації, КЗ «Вінницький районний медичний центр первинної медико-санітарної допомоги» Вінницької районної ради</w:t>
            </w:r>
          </w:p>
        </w:tc>
      </w:tr>
      <w:tr>
        <w:trPr>
          <w:trHeight w:val="6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іння економіки Вінницької райдержадміністрації, відділ освіти Вінницької  райдержадміністрації, відділ культури та туризму Вінницької райдержадміністрації, КЗ «Вінницький районний медичний центр первинної медико-санітарної допомоги» Вінницької районної ради, Вінницька районна рада, сільські, селищні ради, об’єднанні територіальні громади</w:t>
            </w:r>
          </w:p>
        </w:tc>
      </w:tr>
      <w:tr>
        <w:trPr>
          <w:trHeight w:val="6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ники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П «Саланг» Вінницької районної ради та КЗ «Вінницький районний медичний центр первинної медико-санітарної допомоги» Вінницької районної ради, Вінницька ЦРКЛ,  відділ освіти Вінницької  райдержадміністрації, відділ культури та туризму Вінницької райдержадміністрації, Вінницька районна рада, сільські, селищні ради, об’єднанні територіальні громади</w:t>
            </w:r>
          </w:p>
        </w:tc>
      </w:tr>
      <w:tr>
        <w:trPr>
          <w:trHeight w:val="6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міни реалізації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-2017 р.р.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7.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тапи виконання програми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для довгострокових програ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rFonts w:eastAsia="Calibri"/>
                <w:i/>
                <w:sz w:val="24"/>
                <w:szCs w:val="24"/>
              </w:rPr>
              <w:t>(для комплексних програ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ий, сільські, селищні бюджети, бюджети ОТГ</w:t>
            </w:r>
          </w:p>
        </w:tc>
      </w:tr>
      <w:tr>
        <w:trPr>
          <w:trHeight w:val="76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гальний обсяг фінансових ресурсів, необхідних для реалізації програми, всього в тому числ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864,619 тис грн</w:t>
            </w:r>
          </w:p>
        </w:tc>
      </w:tr>
      <w:tr>
        <w:trPr>
          <w:trHeight w:val="47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9.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штів обласн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 тис. грн.</w:t>
            </w:r>
          </w:p>
        </w:tc>
      </w:tr>
      <w:tr>
        <w:trPr>
          <w:trHeight w:val="47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9.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штів районного бюджету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199,919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с. грн.</w:t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9.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штів інших джер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0,0 тис. грн.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гляду звернень громадян та кадрової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боти виконавчого апарату районної ради                          Д.В. Часовськи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одаток  2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до рішення 29 сесії районної ради 7 скликання №193 від 17 липня  2017 року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не забезпечення районної комплексної Програми енергозбереження Вінницького району на 2014-2017 роки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95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025"/>
        <w:gridCol w:w="1025"/>
        <w:gridCol w:w="1338"/>
        <w:gridCol w:w="1275"/>
        <w:gridCol w:w="2605"/>
      </w:tblGrid>
      <w:tr>
        <w:trPr>
          <w:trHeight w:val="109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рі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рі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витрат на виконання програми</w:t>
            </w:r>
          </w:p>
        </w:tc>
      </w:tr>
      <w:tr>
        <w:trPr>
          <w:trHeight w:val="18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72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сурсів всього, в тому числі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8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1,1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4,619</w:t>
            </w:r>
          </w:p>
        </w:tc>
      </w:tr>
      <w:tr>
        <w:trPr>
          <w:trHeight w:val="48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9,8</w:t>
            </w:r>
          </w:p>
        </w:tc>
      </w:tr>
      <w:tr>
        <w:trPr>
          <w:trHeight w:val="48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8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4,0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9,919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сільських та селищних ра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9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6</w:t>
            </w:r>
          </w:p>
        </w:tc>
      </w:tr>
      <w:tr>
        <w:trPr>
          <w:trHeight w:val="48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’єднаних територіальних грома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3</w:t>
            </w:r>
          </w:p>
        </w:tc>
      </w:tr>
      <w:tr>
        <w:trPr>
          <w:trHeight w:val="48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не бюджетних джер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гляду звернень громадян та кадрової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боти виконавчого апарату районної ради                       Д.В. Часовськи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 3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 xml:space="preserve">до рішення 29  сесії районної ради 7 скликання №193 від 17 липня  2017 року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D1614"/>
          <w:sz w:val="28"/>
          <w:szCs w:val="28"/>
          <w:lang w:val="en-US" w:eastAsia="uk-UA"/>
        </w:rPr>
        <w:t>VII</w:t>
      </w:r>
      <w:r>
        <w:rPr>
          <w:b/>
          <w:bCs/>
          <w:color w:val="2D1614"/>
          <w:sz w:val="28"/>
          <w:szCs w:val="28"/>
          <w:lang w:eastAsia="uk-UA"/>
        </w:rPr>
        <w:t>І.</w:t>
      </w:r>
      <w:r>
        <w:rPr>
          <w:b/>
          <w:bCs/>
          <w:color w:val="000000"/>
          <w:sz w:val="28"/>
          <w:szCs w:val="28"/>
        </w:rPr>
        <w:t xml:space="preserve"> Напрями </w:t>
      </w:r>
      <w:r>
        <w:rPr>
          <w:b/>
          <w:color w:val="000000"/>
          <w:sz w:val="28"/>
          <w:szCs w:val="28"/>
        </w:rPr>
        <w:t xml:space="preserve">діяльності і заходи </w:t>
      </w:r>
      <w:r>
        <w:rPr>
          <w:b/>
          <w:sz w:val="28"/>
          <w:szCs w:val="28"/>
        </w:rPr>
        <w:t>районної комплексної Програми енергозбереження Вінницького району на 2014-2017 ро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585"/>
        <w:gridCol w:w="2415"/>
        <w:gridCol w:w="1248"/>
        <w:gridCol w:w="1868"/>
        <w:gridCol w:w="1796"/>
        <w:gridCol w:w="992"/>
        <w:gridCol w:w="852"/>
        <w:gridCol w:w="850"/>
        <w:gridCol w:w="850"/>
        <w:gridCol w:w="827"/>
        <w:gridCol w:w="1724"/>
      </w:tblGrid>
      <w:tr>
        <w:trPr>
          <w:trHeight w:val="519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виконан-ня заходу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ані обсяги фінансування (вартість), тис.грн., в тому числі: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81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</w:tr>
      <w:tr>
        <w:trPr>
          <w:trHeight w:val="89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ровадження альтернативних видів пали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ий ремонт (реконструкція) котелень із встановленням твердопаливних котлів, які працюють на альтернативних видах палив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17 р.р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и освіти Вінницької  районної державної адміністрації, культури та туризму Вінницької  районної державної адміністрації,</w:t>
            </w:r>
          </w:p>
          <w:p>
            <w:pPr>
              <w:pStyle w:val="Normal"/>
              <w:rPr/>
            </w:pPr>
            <w:r>
              <w:rPr/>
              <w:t>КЗ «Вінницький районний медичний центр первинної медико-санітарної допомоги» Вінницької районної ради, сільські та селищні рад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ржавний та 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07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96,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ономія паливно-енергетичних ресурсі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ороновицька СЗШ І-ІІІ ст.№1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нницько-Хутірський НВК СЗШ І-ІІІ ст.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Гавришів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Лука-Мелешківська ЗО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Прибуз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2,2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2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Побережненська СЗШ                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хайлівська СЗШ                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окрушлинец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22,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расовська ЗОШ                 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ВЗ: «ЗОШ І-ІІІ ст..-ліцей смт.Стрижавка»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32,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ижавська СЗШ               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ушинецька СЗШ             І-ІІІ ст.-гімназі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двежевушківська СЗШ І-ІІІ ст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47,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Іванівс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4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4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киринецька СЗШ            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епанівська СЗШ              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1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дницька ЗО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4,7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.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он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highlight w:val="green"/>
              </w:rPr>
            </w:pPr>
            <w:r>
              <w:rPr/>
              <w:t>10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снянська АЗПСМ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епанівська АЗПСМ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конструкція та улаштування опалювальних систем та котелен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17 р.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ідділи освіти Вінницької  райдержадміністрації, культури та туризму Вінницької  райдержадміністрації,  сільські та селищні рад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8,8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0,31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ономія паливно-енергетичних ресурсі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умен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окрушлинец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он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режненський НВК:  ЗОШ І-ІІ ст. - 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Ільківській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зяківсько-Хутір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хониц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грономічнен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ий бюджет</w:t>
            </w:r>
          </w:p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,3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color w:val="FF0000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еликокрушлинецький 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color w:val="FF0000"/>
              </w:rPr>
            </w:pPr>
            <w:r>
              <w:rPr/>
              <w:t>ДНЗ «Сонечко» с.Пултівці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:</w:t>
            </w:r>
          </w:p>
          <w:p>
            <w:pPr>
              <w:pStyle w:val="Normal"/>
              <w:rPr/>
            </w:pPr>
            <w:r>
              <w:rPr/>
              <w:t xml:space="preserve">Обласний бюджет </w:t>
            </w:r>
          </w:p>
          <w:p>
            <w:pPr>
              <w:pStyle w:val="Normal"/>
              <w:rPr/>
            </w:pPr>
            <w:r>
              <w:rPr/>
              <w:t>Районний бюджет</w:t>
            </w:r>
          </w:p>
          <w:p>
            <w:pPr>
              <w:pStyle w:val="Normal"/>
              <w:rPr/>
            </w:pPr>
            <w:r>
              <w:rPr/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,2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,2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снянський НВК «ДНЗ-ЗОШ І ст..»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НЗ «Малятко» с. Майдан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1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Виведення котелень з підвального приміщення, над  яким розташовано навчальні клас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Пултівецька  СЗШ І-ІІІ ст.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43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43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 котельні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2017 р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-2017 р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 Вінницької районної державної адміністрації, </w:t>
            </w:r>
          </w:p>
          <w:p>
            <w:pPr>
              <w:pStyle w:val="Normal"/>
              <w:jc w:val="both"/>
              <w:rPr/>
            </w:pPr>
            <w:r>
              <w:rPr/>
              <w:t>сільська ра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ві бюджет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дівництво нових потужност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І-ІІІ ступенів с. Агрономічне по вул. Мічуріна, 2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Районний бюдже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ономія паливно-енергетичних ресурсів</w:t>
            </w:r>
          </w:p>
        </w:tc>
      </w:tr>
      <w:tr>
        <w:trPr>
          <w:trHeight w:val="41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блочно-модульної котельні хірургічного відділення № 2 ВРЦКЛ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овицька селищна рад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режненський НВК: ЗОШ І-ІІ ст. - 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освіти Вінницької районної державної адміністрації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Реконструкція системи пічного опалення на радіаторне з встановленням опалювального пункту на твердому паливі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Відділ освіти </w:t>
            </w:r>
            <w:r>
              <w:rPr>
                <w:sz w:val="19"/>
                <w:szCs w:val="19"/>
              </w:rPr>
              <w:t>Вінницької  райдержадміністрації, сільські та селищні рад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3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Лаврівська СЗШ І-ІІ ст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-2017 р.р.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4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Зарванецька ЗО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Пултівецька (с.Красне)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Переорс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6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Лисогірська СЗШ 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Щітец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ня санації будівель бюджетних устан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b/>
              </w:rPr>
              <w:t>Утеплення приміще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2017 р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3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ороновицька СЗШ І-ІІІ ст № 1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діл освіти Вінницької районної державної адміністрації, відділ культури Вінницької районної державної адміністрації,</w:t>
            </w:r>
          </w:p>
          <w:p>
            <w:pPr>
              <w:pStyle w:val="Normal"/>
              <w:rPr/>
            </w:pPr>
            <w:r>
              <w:rPr/>
              <w:t>сільські та селищні ради, об’єднані територіальні гром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ОТ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ономія паливно-енергетичних ресурсів</w:t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Пултівецька СЗШ           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Лаврівс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Михайлів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нницько-Хутірський НВК ЗОШ І-ІІІ ст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Агрономічнен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Бохониц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бюджети:</w:t>
            </w:r>
          </w:p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rPr/>
            </w:pPr>
            <w:r>
              <w:rPr/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3</w:t>
            </w:r>
          </w:p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7</w:t>
            </w:r>
          </w:p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6</w:t>
            </w:r>
          </w:p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5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2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апітальний ремонт фасаду Вінницької центральної районної лікарні лікувального корпусу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З «Дзвіночок»</w:t>
            </w:r>
          </w:p>
          <w:p>
            <w:pPr>
              <w:pStyle w:val="23"/>
              <w:spacing w:lineRule="auto" w:line="240" w:before="0" w:after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с. Бохоник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і бюджети:</w:t>
            </w:r>
          </w:p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,4</w:t>
            </w:r>
          </w:p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8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 районна бібліотека м.Вінниц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дитяча музична школа с.Вінницькі Хутор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З ЗОШ І-ІІІ ст..-ліцей смт.Стрижав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9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іна віконних блоків та дверей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ісцеві бюдже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шти не бюджетн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749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680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4332,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Лаврівс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Бохониц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ни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bookmarkStart w:id="0" w:name="OLE_LINK2"/>
            <w:r>
              <w:rPr>
                <w:sz w:val="19"/>
                <w:szCs w:val="19"/>
              </w:rPr>
              <w:t>Районний бюджет</w:t>
            </w:r>
          </w:p>
          <w:p>
            <w:pPr>
              <w:pStyle w:val="Normal"/>
              <w:rPr>
                <w:b/>
                <w:b/>
              </w:rPr>
            </w:pPr>
            <w:bookmarkStart w:id="1" w:name="OLE_LINK2"/>
            <w:r>
              <w:rPr>
                <w:sz w:val="19"/>
                <w:szCs w:val="19"/>
              </w:rPr>
              <w:t>Державний бюджет</w:t>
            </w:r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ний бюджет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  <w:p>
            <w:pPr>
              <w:pStyle w:val="Normal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Районни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ільськ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ОТ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сільськи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 не бюджетних джере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ономія паливно-енергетичних ресурсів</w:t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Іванівс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Некрасов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Медвеже-Вушків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НВЗ ЗОШ І-ІІІ ст..-ліцей смт.Стрижав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Зарванецька СЗШ І-ІІ ст.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Агрономічненська 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Михайлів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тівецька 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узька СЗШ І-ІІ ст.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ницька СЗШ І-ІІ ст.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Степанівська ЗО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Хижинецька ЗО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  <w:p>
            <w:pPr>
              <w:pStyle w:val="2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саверівська ЗОШ 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Малокрушлинецька ЗО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 xml:space="preserve">Капітальний ремонт по заміні вікон Писарівської СЗШ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 xml:space="preserve">Капітальний ремонт по заміні вікон Якушинецької СЗШ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Побережненський НВК: СЗШ І-ІІ ст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еликокрушлинецька ЗО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Лука-Мелешківська ЗОШ І-ІІІ ст. заміна дверей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ленівський НВК ЗОШ І-ІІІ ст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нницько-Хутірський НВК ЗОШ І-ІІІ ст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5,0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2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,0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2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,0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арівський: НВК ЗОШ І-ІІ ст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роновицька СЗШ                       І-ІІІ ст..  №1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ОТ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вришівська СЗШ І-ІІІ ст.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орська СЗШ І-ІІ ст.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еснянський НВК «ДНЗ-ЗОШ І ст.»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color w:val="FF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НЗ «Перлина» с.Горбанів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ицька АЗПСМ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Великокрушлинецький 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Ксаверів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бібліотека-філія ЦБС с. Лаврів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ібліотека-філія ЦБС с. Ксаверів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Лаврів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дниц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бібліотека-філія ЦБС с. Гуменне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ібліотека-філія ЦБС с. Широка Гребл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бібліотека-філія ЦБС с. Пултівці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окрушлинец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режнен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йдан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зяківсько-Хутірська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пуровец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Гавришів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зяківсько-Хутірська бібліоте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уко-Мелешків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ирокогребель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ултівец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пітальний ремонт по заміні вікон в адміністративному будинку по вул. Хмельницьке шосе, 17 м. Вінниця, в т.ч. виготовлення ПКД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а районна ра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гляду звернень громадян та кадрової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боти виконавчого апарату районної ради                                                                                                     Д.В. Часовськи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16"/>
      <w:szCs w:val="1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2">
    <w:name w:val="Основной текст 2 Знак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lang w:val="uk-UA" w:eastAsia="zh-CN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basedOn w:val="Style12"/>
    <w:qFormat/>
    <w:rPr/>
  </w:style>
  <w:style w:type="character" w:styleId="32">
    <w:name w:val=" Знак Знак3"/>
    <w:qFormat/>
    <w:rPr>
      <w:rFonts w:ascii="Courier New" w:hAnsi="Courier New" w:cs="Courier New"/>
      <w:lang w:val="uk-UA" w:bidi="ar-SA"/>
    </w:rPr>
  </w:style>
  <w:style w:type="character" w:styleId="Style16">
    <w:name w:val="Название Знак"/>
    <w:qFormat/>
    <w:rPr>
      <w:b/>
      <w:sz w:val="28"/>
      <w:lang w:val="uk-U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21">
    <w:name w:val="Основной текст 2 Знак1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34">
    <w:name w:val="Знак Знак3"/>
    <w:qFormat/>
    <w:rPr>
      <w:rFonts w:ascii="Courier New" w:hAnsi="Courier New" w:cs="Courier New"/>
      <w:lang w:val="uk-UA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autoSpaceDE w:val="false"/>
      <w:ind w:left="1134" w:hanging="567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06:00Z</dcterms:created>
  <dc:creator>Skorbach</dc:creator>
  <dc:description/>
  <cp:keywords/>
  <dc:language>en-US</dc:language>
  <cp:lastModifiedBy>Asus</cp:lastModifiedBy>
  <cp:lastPrinted>2017-07-13T17:58:00Z</cp:lastPrinted>
  <dcterms:modified xsi:type="dcterms:W3CDTF">2017-07-17T12:22:00Z</dcterms:modified>
  <cp:revision>13</cp:revision>
  <dc:subject/>
  <dc:title>проект</dc:title>
</cp:coreProperties>
</file>